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001265070"/>
            <w:bookmarkStart w:id="1" w:name="__Fieldmark__4_2001265070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